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：上饶投资控股集团有限公司本部人才招聘职位表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10"/>
        <w:gridCol w:w="1276"/>
        <w:gridCol w:w="3968"/>
        <w:gridCol w:w="992"/>
        <w:gridCol w:w="992"/>
      </w:tblGrid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部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名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历要求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资格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作经验要求</w:t>
            </w:r>
          </w:p>
        </w:tc>
      </w:tr>
      <w:tr>
        <w:trPr>
          <w:trHeight w:val="3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群工作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群干事专员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中共党员，有良好的文字功底，能起草综合性材料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党的政策和方针，并遵守国家法律、法规，深刻理解国有企业党建的使命、理念和价值。具有较好的亲和力、组织能力和沟通能力，有较强的语言表达及文字组织能力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具有团队意识、敬业精神，忠实履行职责，能够顾全大局，具有良好的职业操守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中文、新闻类相关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党务工作经验者优先</w:t>
            </w:r>
          </w:p>
        </w:tc>
      </w:tr>
      <w:tr>
        <w:trPr>
          <w:trHeight w:val="36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办公室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文职人员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（研究生优先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周岁以下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具备良好的文字写作及沟通协调能力，工作主动性及责任心强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中文、新闻等文科类相关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以上相关工作经验</w:t>
            </w:r>
          </w:p>
        </w:tc>
      </w:tr>
      <w:tr>
        <w:trPr>
          <w:trHeight w:val="36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招标办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管理人员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35</w:t>
            </w:r>
            <w:r>
              <w:rPr>
                <w:szCs w:val="21"/>
              </w:rPr>
              <w:t>周岁以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具有中级工程师职称及以上或二级建造师及以上执业资格证明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熟练掌握工程管理的各项流程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熟练使用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ffice</w:t>
            </w:r>
            <w:r>
              <w:rPr>
                <w:szCs w:val="21"/>
              </w:rPr>
              <w:t>等办公软件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具备良好的沟通能力，思维清晰、责任心强。</w:t>
            </w:r>
            <w:bookmarkStart w:id="0" w:name="_GoBack"/>
            <w:bookmarkEnd w:id="0"/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土木工程、工程管理等工程类专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以上工程现场管理经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0:00Z</dcterms:created>
  <dc:creator>Sky123.Org</dc:creator>
  <dc:description/>
  <cp:keywords/>
  <dc:language>en-US</dc:language>
  <cp:lastModifiedBy>Sky123.Org</cp:lastModifiedBy>
  <dcterms:modified xsi:type="dcterms:W3CDTF">2020-09-28T07:21:00Z</dcterms:modified>
  <cp:revision>1</cp:revision>
  <dc:subject/>
  <dc:title>附件1：上饶投资控股集团有限公司本部人才招聘职位表</dc:title>
</cp:coreProperties>
</file>