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：</w:t>
      </w:r>
      <w:r>
        <w:rPr>
          <w:rFonts w:ascii="仿宋_GB2312;微软雅黑" w:hAnsi="仿宋_GB2312;微软雅黑" w:cs="仿宋" w:eastAsia="仿宋_GB2312;微软雅黑"/>
          <w:color w:val="000000"/>
          <w:kern w:val="0"/>
          <w:sz w:val="28"/>
          <w:szCs w:val="28"/>
        </w:rPr>
        <w:t>上饶市上投实业发展集团有限公司</w:t>
      </w:r>
      <w:hyperlink r:id="rId2">
        <w:r>
          <w:rPr>
            <w:rStyle w:val="InternetLink"/>
            <w:rFonts w:ascii="仿宋_GB2312;微软雅黑" w:hAnsi="仿宋_GB2312;微软雅黑" w:cs="仿宋" w:eastAsia="仿宋_GB2312;微软雅黑"/>
            <w:color w:val="000000"/>
            <w:kern w:val="0"/>
            <w:sz w:val="28"/>
            <w:szCs w:val="28"/>
          </w:rPr>
          <w:t>招聘职位表</w:t>
        </w:r>
      </w:hyperlink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50"/>
        <w:gridCol w:w="709"/>
        <w:gridCol w:w="851"/>
        <w:gridCol w:w="4814"/>
        <w:gridCol w:w="992"/>
        <w:gridCol w:w="993"/>
      </w:tblGrid>
      <w:tr>
        <w:trPr>
          <w:trHeight w:val="5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公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求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资格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作经验要求</w:t>
            </w:r>
          </w:p>
        </w:tc>
      </w:tr>
      <w:tr>
        <w:trPr>
          <w:trHeight w:val="253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上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实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综合部人事行政专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全日制本科及以上学历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具备一定文字功底，综合表达能力强，熟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等办公软件和公文等写作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熟悉掌握五险一金、招聘、培训等人事各项实务的操作流程，熟悉国家各项劳动人事法规政策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良好的组织协调能力、有较强的沟通能力，工作责任心强，适应能力强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研究生学历或退伍军人优先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汉语言文学、新闻、人力资源、公共管理等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以上相关工作经验</w:t>
            </w:r>
          </w:p>
        </w:tc>
      </w:tr>
      <w:tr>
        <w:trPr>
          <w:trHeight w:val="25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资产管理部职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全日制本科及以上学历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具有一定文字功底，综合表达能力强，熟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等办公软件和公文等写作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熟悉档案管理的各项流程；能够高效地做好各类办公资产及公司固定资产的管理工作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良好的组织协调能力、有较强的沟通能力、工作责任心强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研究生学历或退伍军人优先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不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以上相关工作经验</w:t>
            </w:r>
          </w:p>
        </w:tc>
      </w:tr>
      <w:tr>
        <w:trPr>
          <w:trHeight w:val="25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先行区开发建设有限公司工程管理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全日制本科及以上学历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具有一定专业技能资格和证书，熟练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CAD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等运用。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熟悉建筑设计、国家规范、行业规范、招投标规范、工程造价等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熟悉房地产开发建设流程和相关管理经验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研究生学历或退伍军人优先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程类、建筑类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以上相关工作经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tzkgjt.com/html/UploadFiles_1324/201710/201710101039091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21:00Z</dcterms:created>
  <dc:creator>Sky123.Org</dc:creator>
  <dc:description/>
  <cp:keywords/>
  <dc:language>en-US</dc:language>
  <cp:lastModifiedBy>Sky123.Org</cp:lastModifiedBy>
  <dcterms:modified xsi:type="dcterms:W3CDTF">2020-09-28T07:24:00Z</dcterms:modified>
  <cp:revision>1</cp:revision>
  <dc:subject/>
  <dc:title>附件2：上饶市上投实业发展集团有限公司招聘职位表</dc:title>
</cp:coreProperties>
</file>