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报名序号：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eastAsia="zh-CN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婺</w:t>
      </w:r>
      <w:r>
        <w:rPr>
          <w:rFonts w:ascii="宋体" w:hAnsi="宋体" w:cs="宋体"/>
          <w:b/>
          <w:sz w:val="36"/>
          <w:szCs w:val="36"/>
          <w:lang w:eastAsia="zh-CN"/>
        </w:rPr>
        <w:t>投集团公开招聘工作人员报名登记表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</w:t>
      </w:r>
    </w:p>
    <w:tbl>
      <w:tblPr>
        <w:tblW w:w="96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17"/>
        <w:gridCol w:w="703"/>
        <w:gridCol w:w="720"/>
        <w:gridCol w:w="795"/>
        <w:gridCol w:w="375"/>
        <w:gridCol w:w="1065"/>
        <w:gridCol w:w="75"/>
        <w:gridCol w:w="900"/>
        <w:gridCol w:w="750"/>
        <w:gridCol w:w="705"/>
        <w:gridCol w:w="495"/>
        <w:gridCol w:w="210"/>
        <w:gridCol w:w="1694"/>
      </w:tblGrid>
      <w:tr>
        <w:trPr>
          <w:trHeight w:val="709" w:hRule="exac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民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贯</w:t>
            </w:r>
          </w:p>
        </w:tc>
        <w:tc>
          <w:tcPr>
            <w:tcW w:w="1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片</w:t>
            </w:r>
          </w:p>
        </w:tc>
      </w:tr>
      <w:tr>
        <w:trPr>
          <w:trHeight w:val="704" w:hRule="exac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月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岗位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院校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89" w:hRule="exac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历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所学专业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有职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从事本专业工作年限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份证号</w:t>
            </w:r>
          </w:p>
        </w:tc>
        <w:tc>
          <w:tcPr>
            <w:tcW w:w="29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手机</w:t>
            </w:r>
          </w:p>
        </w:tc>
        <w:tc>
          <w:tcPr>
            <w:tcW w:w="385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9" w:hRule="exact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9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宅电</w:t>
            </w:r>
          </w:p>
        </w:tc>
        <w:tc>
          <w:tcPr>
            <w:tcW w:w="3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17" w:hRule="exac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家庭住址</w:t>
            </w:r>
          </w:p>
        </w:tc>
        <w:tc>
          <w:tcPr>
            <w:tcW w:w="2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全日制普通高校毕业生</w:t>
            </w:r>
          </w:p>
        </w:tc>
        <w:tc>
          <w:tcPr>
            <w:tcW w:w="385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否</w:t>
            </w:r>
          </w:p>
        </w:tc>
      </w:tr>
      <w:tr>
        <w:trPr>
          <w:trHeight w:val="672" w:hRule="exact"/>
          <w:cantSplit w:val="true"/>
        </w:trPr>
        <w:tc>
          <w:tcPr>
            <w:tcW w:w="11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bookmarkStart w:id="0" w:name="书签_家庭成员_工作单位表头"/>
            <w:bookmarkStart w:id="1" w:name="书签_家庭成员_政治面貌表头"/>
            <w:bookmarkStart w:id="2" w:name="书签_家庭成员_年龄表头"/>
            <w:bookmarkStart w:id="3" w:name="书签_家庭成员_姓名表头"/>
            <w:bookmarkStart w:id="4" w:name="书签_家庭成员_称谓表头"/>
            <w:bookmarkStart w:id="5" w:name="书签_家庭成员表头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历</w:t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   月至  年  月</w:t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在何单位学习或工作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任何职</w:t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  <w:bookmarkStart w:id="6" w:name="书签_家庭成员_工作单位_1"/>
            <w:bookmarkStart w:id="7" w:name="书签_家庭成员_政治面貌_1"/>
            <w:bookmarkStart w:id="8" w:name="书签_家庭成员_年龄_1"/>
            <w:bookmarkStart w:id="9" w:name="书签_家庭成员_姓名_1"/>
            <w:bookmarkStart w:id="10" w:name="书签_家庭成员_称谓_1"/>
            <w:bookmarkStart w:id="11" w:name="书签_家庭成员_工作单位_1"/>
            <w:bookmarkStart w:id="12" w:name="书签_家庭成员_政治面貌_1"/>
            <w:bookmarkStart w:id="13" w:name="书签_家庭成员_年龄_1"/>
            <w:bookmarkStart w:id="14" w:name="书签_家庭成员_姓名_1"/>
            <w:bookmarkStart w:id="15" w:name="书签_家庭成员_称谓_1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6" w:name="书签_家庭成员_工作单位_2"/>
            <w:bookmarkStart w:id="17" w:name="书签_家庭成员_政治面貌_2"/>
            <w:bookmarkStart w:id="18" w:name="书签_家庭成员_年龄_2"/>
            <w:bookmarkStart w:id="19" w:name="书签_家庭成员_姓名_2"/>
            <w:bookmarkStart w:id="20" w:name="书签_家庭成员_称谓_2"/>
            <w:bookmarkStart w:id="21" w:name="书签_家庭成员_工作单位_2"/>
            <w:bookmarkStart w:id="22" w:name="书签_家庭成员_政治面貌_2"/>
            <w:bookmarkStart w:id="23" w:name="书签_家庭成员_年龄_2"/>
            <w:bookmarkStart w:id="24" w:name="书签_家庭成员_姓名_2"/>
            <w:bookmarkStart w:id="25" w:name="书签_家庭成员_称谓_2"/>
            <w:bookmarkEnd w:id="21"/>
            <w:bookmarkEnd w:id="22"/>
            <w:bookmarkEnd w:id="23"/>
            <w:bookmarkEnd w:id="24"/>
            <w:bookmarkEnd w:id="25"/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26" w:name="书签_家庭成员_工作单位_3"/>
            <w:bookmarkStart w:id="27" w:name="书签_家庭成员_政治面貌_3"/>
            <w:bookmarkStart w:id="28" w:name="书签_家庭成员_年龄_3"/>
            <w:bookmarkStart w:id="29" w:name="书签_家庭成员_姓名_3"/>
            <w:bookmarkStart w:id="30" w:name="书签_家庭成员_称谓_3"/>
            <w:bookmarkStart w:id="31" w:name="书签_家庭成员_工作单位_3"/>
            <w:bookmarkStart w:id="32" w:name="书签_家庭成员_政治面貌_3"/>
            <w:bookmarkStart w:id="33" w:name="书签_家庭成员_年龄_3"/>
            <w:bookmarkStart w:id="34" w:name="书签_家庭成员_姓名_3"/>
            <w:bookmarkStart w:id="35" w:name="书签_家庭成员_称谓_3"/>
            <w:bookmarkEnd w:id="31"/>
            <w:bookmarkEnd w:id="32"/>
            <w:bookmarkEnd w:id="33"/>
            <w:bookmarkEnd w:id="34"/>
            <w:bookmarkEnd w:id="35"/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6" w:name="书签_家庭成员_工作单位_4"/>
            <w:bookmarkStart w:id="37" w:name="书签_家庭成员_政治面貌_4"/>
            <w:bookmarkStart w:id="38" w:name="书签_家庭成员_年龄_4"/>
            <w:bookmarkStart w:id="39" w:name="书签_家庭成员_姓名_4"/>
            <w:bookmarkStart w:id="40" w:name="书签_家庭成员_称谓_4"/>
            <w:bookmarkStart w:id="41" w:name="书签_家庭成员_工作单位_4"/>
            <w:bookmarkStart w:id="42" w:name="书签_家庭成员_政治面貌_4"/>
            <w:bookmarkStart w:id="43" w:name="书签_家庭成员_年龄_4"/>
            <w:bookmarkStart w:id="44" w:name="书签_家庭成员_姓名_4"/>
            <w:bookmarkStart w:id="45" w:name="书签_家庭成员_称谓_4"/>
            <w:bookmarkEnd w:id="41"/>
            <w:bookmarkEnd w:id="42"/>
            <w:bookmarkEnd w:id="43"/>
            <w:bookmarkEnd w:id="44"/>
            <w:bookmarkEnd w:id="45"/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82" w:hRule="exact"/>
          <w:cantSplit w:val="true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应招人员承诺签名</w:t>
            </w:r>
          </w:p>
        </w:tc>
        <w:tc>
          <w:tcPr>
            <w:tcW w:w="84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上述填写内容和提供的相关依据真实、有效，符合招录岗位所需的报考条件。如有不实，本人自愿放弃考试和录用资格。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Cs w:val="21"/>
                <w:lang w:eastAsia="zh-CN"/>
              </w:rPr>
              <w:t>应招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                                 年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087" w:hRule="exact"/>
          <w:cantSplit w:val="true"/>
        </w:trPr>
        <w:tc>
          <w:tcPr>
            <w:tcW w:w="11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见</w:t>
            </w:r>
          </w:p>
        </w:tc>
        <w:tc>
          <w:tcPr>
            <w:tcW w:w="3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月    日</w:t>
            </w:r>
          </w:p>
        </w:tc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复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见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1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23:00Z</dcterms:created>
  <dc:creator>wwch</dc:creator>
  <dc:description/>
  <dc:language>en-US</dc:language>
  <cp:lastModifiedBy>梦修草</cp:lastModifiedBy>
  <cp:lastPrinted>2018-09-20T09:43:00Z</cp:lastPrinted>
  <dcterms:modified xsi:type="dcterms:W3CDTF">2020-04-03T07:23:31Z</dcterms:modified>
  <cp:revision>26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